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DATABASE DESIGN AND TUNING          </w:t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CA317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Partitioning breaks bottlenecks – Justify the statement. </w:t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Lock tuning strategies in detail. </w:t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List and explain the different ways to tune the recovery subsystem. </w:t>
        <w:tab/>
        <w:tab/>
        <w:tab/>
        <w:t>(12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Illustrate the three main ways by which adding hardware increases the performance of a </w:t>
        <w:tab/>
        <w:t xml:space="preserve">databa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iscuss the data structures provided by the database systems with necessary diagram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</w:t>
        <w:tab/>
        <w:t>a.</w:t>
        <w:tab/>
        <w:t xml:space="preserve">The usefulness of an index depends on how queries use the index – Justify. </w:t>
        <w:tab/>
        <w:tab/>
        <w:t>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b. </w:t>
        <w:tab/>
        <w:t xml:space="preserve">What is a </w:t>
      </w:r>
      <w:r>
        <w:rPr>
          <w:rFonts w:cs="Times New Roman" w:ascii="Times New Roman" w:hAnsi="Times New Roman"/>
          <w:sz w:val="24"/>
          <w:szCs w:val="24"/>
        </w:rPr>
        <w:t>Concatenated Index? Explain with a suitable example.</w:t>
        <w:tab/>
        <w:tab/>
        <w:tab/>
        <w:tab/>
        <w:t xml:space="preserve">(5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 Project Information System contains a report with the following header. Normalize the relation based on the schema: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cts (ProjectId, ItemId, ProjectName, CustomerId, CustomerName, CustomerAddress, ActivityId, ActivityName, EmployeeId, EmployeeName, WorkDate, TimeSpent) </w:t>
      </w:r>
      <w:r>
        <w:rPr>
          <w:rFonts w:cs="Times New Roman" w:ascii="Times New Roman" w:hAnsi="Times New Roman"/>
          <w:i/>
          <w:sz w:val="24"/>
          <w:szCs w:val="24"/>
        </w:rPr>
        <w:t>[Relative  fields can be used for better normalization]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iscuss on Tuning De-normalization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the concept of query tuning with five examples. </w:t>
        <w:tab/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Elaborate the principles, justification and experimentation for tuning application interfac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the performance issues related to client-server mechanism.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rite short notes on Bulk Loading Data with a suitable example. 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ribe the fundamental architecture of an E-commerce system and discuss the tuning considerations that apply to that architecture through a suitable example.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293</Words>
  <Characters>1676</Characters>
  <CharactersWithSpaces>1966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3-25T08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